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57860</wp:posOffset>
            </wp:positionH>
            <wp:positionV relativeFrom="paragraph">
              <wp:posOffset>-451485</wp:posOffset>
            </wp:positionV>
            <wp:extent cx="764540" cy="77152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5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528945</wp:posOffset>
            </wp:positionH>
            <wp:positionV relativeFrom="paragraph">
              <wp:posOffset>-451485</wp:posOffset>
            </wp:positionV>
            <wp:extent cx="1056005" cy="89027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</w:rPr>
        <w:t xml:space="preserve">        </w:t>
      </w:r>
      <w:r>
        <w:rPr/>
        <w:t>NAME ____________________________________   DATE 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LOPE LAB</w:t>
      </w:r>
    </w:p>
    <w:p>
      <w:pPr>
        <w:pStyle w:val="NoSpacing"/>
        <w:rPr/>
      </w:pPr>
      <w:r>
        <w:rPr/>
        <w:t>Suppose you are collecting pennies in a huge milk jug. You’re curious to know what your collection is worth, but you don’t have the time – or the energy – to count each coin. How can algebra and data about physical properties save you time?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 xml:space="preserve">Use the metric ruler to find the thicknesses of 1 penny, 2 pennies, 3 pennies, 4 pennies, 6 pennies, 8 pennies and 10 pennies. Measure each thickness to the nearest 0.5mm. Record the thickness in the Data Table. 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 xml:space="preserve">Record in the table the number of pennies in the roll. Measure the length of the roll. Record the masses in the Data Table. </w:t>
      </w:r>
    </w:p>
    <w:p>
      <w:pPr>
        <w:pStyle w:val="ListParagraph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 xml:space="preserve">Use the balance to determine the mass of 1 penny, 2 pennies, 3 pennies, 4 pennies, 6 pennies, 8 pennies and 10 pennies to the nearest 0.1 g. Record the masses in the Data Table. </w:t>
      </w:r>
    </w:p>
    <w:p>
      <w:pPr>
        <w:pStyle w:val="ListParagraph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 xml:space="preserve">Use the balance to find the mass of the roll of pennies. Record the values in the Data Table. </w:t>
      </w:r>
    </w:p>
    <w:p>
      <w:pPr>
        <w:pStyle w:val="ListParagraph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 xml:space="preserve">Find the average thickness of one penny. Record the value in the Data Table. </w:t>
      </w:r>
    </w:p>
    <w:p>
      <w:pPr>
        <w:pStyle w:val="ListParagraph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Number of Pennie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hickness (mm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Mass (g)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Average Mass = ___________________</w:t>
        <w:tab/>
        <w:tab/>
        <w:tab/>
        <w:t>Average Thickness = ______________________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Draw two separate graphs showing the correlation between the number of pennies and thickness and the number of pennies and mass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numPr>
          <w:ilvl w:val="1"/>
          <w:numId w:val="1"/>
        </w:numPr>
        <w:rPr/>
      </w:pPr>
      <w:r>
        <w:rPr/>
        <w:t>Label the x axis with the independent variable (number of pennies).</w:t>
      </w:r>
    </w:p>
    <w:p>
      <w:pPr>
        <w:pStyle w:val="NoSpacing"/>
        <w:numPr>
          <w:ilvl w:val="1"/>
          <w:numId w:val="1"/>
        </w:numPr>
        <w:rPr/>
      </w:pPr>
      <w:r>
        <w:rPr/>
        <w:t>Label the y axis with the dependent variable (mass and thickness)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What errors could exist in your measurement of the thickness of the coins?</w:t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What errors could exist in your measurement of the mass of the coins?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Why is it helpful to have more than one measurement for the thickness and the mass of the coins?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 xml:space="preserve">Write a sentence describing one way that you could use the data about mass to find the number of pennies in a milk jug. </w:t>
      </w:r>
    </w:p>
    <w:p>
      <w:pPr>
        <w:pStyle w:val="ListParagraph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 xml:space="preserve">Write a sentence describing one way that you could use the data about thickness to find the number of pennies in a stack 4.5 cm tall. </w:t>
      </w:r>
    </w:p>
    <w:p>
      <w:pPr>
        <w:pStyle w:val="ListParagraph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 xml:space="preserve">Write an algebraic equation describing how you would find the number of pennies in a pile that weighs x grams. </w:t>
      </w:r>
    </w:p>
    <w:p>
      <w:pPr>
        <w:pStyle w:val="ListParagraph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Write an algebraic equation describing how you would find the number of pennies in a 4.5 cm stack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14:54:00Z</dcterms:created>
  <dc:creator>ckabbeko</dc:creator>
  <dc:description/>
  <cp:keywords/>
  <dc:language>en-US</dc:language>
  <cp:lastModifiedBy>ckabbeko</cp:lastModifiedBy>
  <dcterms:modified xsi:type="dcterms:W3CDTF">2008-03-21T19:56:00Z</dcterms:modified>
  <cp:revision>1</cp:revision>
  <dc:subject/>
  <dc:title/>
</cp:coreProperties>
</file>